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Level 1: Black to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Level 2: Black to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Level 3: Black to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Level 4: Black to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Level 5: Black to kill white stones in the top r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Level 6: Black to kill the white group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3280"/>
                            <a:ext cx="4162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84840" y="737280"/>
                            <a:ext cx="1939320" cy="19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299400" y="737280"/>
                            <a:ext cx="1991880" cy="19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80520" y="3355920"/>
                            <a:ext cx="2033280" cy="203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52960" y="3317760"/>
                            <a:ext cx="2072160" cy="20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9200" y="6213600"/>
                            <a:ext cx="2089800" cy="208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228480" y="6187320"/>
                            <a:ext cx="2125440" cy="213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Level 1: Black to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Level 2: Black to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Level 3: Black to liv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Level 4: Black to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Level 5: Black to kill white stones in the top righ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Level 6: Black to kill the white group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09;width:65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6;top:1161;width:3053;height:3092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196;top:1161;width:3136;height:3136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99;top:5285;width:3201;height:320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123;top:5225;width:3262;height:329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50;top:9785;width:3290;height:3282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084;top:9744;width:3346;height:3368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mbridge youth go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ROM LEVEL 1 TO LEVEL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ll puzzles are Black to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Cambridge youth go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ROM LEVEL 1 TO LEVEL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All puzzles are Black to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7:14:00Z</dcterms:created>
  <dc:creator>Andrea Smith</dc:creator>
  <dc:description/>
  <cp:keywords/>
  <dc:language>en-US</dc:language>
  <cp:lastModifiedBy>Edmund Smith</cp:lastModifiedBy>
  <cp:lastPrinted>2022-07-22T16:25:00Z</cp:lastPrinted>
  <dcterms:modified xsi:type="dcterms:W3CDTF">2022-07-22T17:44:00Z</dcterms:modified>
  <cp:revision>4</cp:revision>
  <dc:subject/>
  <dc:title> </dc:title>
</cp:coreProperties>
</file>